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689"/>
        <w:gridCol w:w="1331"/>
        <w:gridCol w:w="1331"/>
      </w:tblGrid>
      <w:tr>
        <w:trPr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ЙС-ЛИСТ НА ИЗГОТОВЛЕНИЕ КОПИЙ МО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НЕДРАГОЦЕННЫХ МЕТАЛЛОВ </w:t>
            </w:r>
            <w:r>
              <w:rPr/>
              <w:t>(медь/никель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 1 шт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 10 шт.</w:t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М</w:t>
            </w:r>
            <w:r>
              <w:rPr>
                <w:b/>
                <w:bCs/>
                <w:sz w:val="22"/>
              </w:rPr>
              <w:t>ЕЛКИЕ НОМИНАЛЫ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полушка 1700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шка 1702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шка 1727 года с вензелем Петра II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шка 1727 года с вензелем Екатерины I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шка 1772 года Сибир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шка 1796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шка 1797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шка 1802 года "кольцевик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га 1705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га 1710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га 1760 года "арматура и барабан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га 1762 года "арматура и барабан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га 1769 года Сибир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ьга 1796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ьга 1805 года "кольцевик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>КОПЕЙКА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05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24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-плита, цифры по угла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-плита, цифры по бока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28 года "крестовик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30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35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43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55 года (орёл с портретом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55 года (орёл в облаках с портретом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55 года (орёл с орлом в облаках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55 года (орёл в облаках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55 года (надпись 1КО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55 года (большой портрет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55 года (орёл и вензель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62 года "арматура и барабан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75 года Сибир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796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805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810 года (номинал и орёл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810 года (номинал и вензель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ейка 1810 года (орёл и вензель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>2, 3, 4 КОПЕЙК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ш 1724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ш 1727 года "крестовик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опейки 1727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опейки 1740 года, портрет Анны Иоанновн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опейки 1740 года, портрет Иоанна Антонович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опейки 1759 года "надпись сверху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опейки 1760 года "арматура и барабан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ш 1762 года "арматура и барабан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опейки 1764 года Сибир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опейки 1774 года Сибир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опейки 1796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опейки 1802 года "кольцевик" с портрет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опейки 1802 года "кольцевик" с вензеле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копейки 1810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копейки 1827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опейки 1762 года "арматура и барабан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гроша 1762 года "арматура и барабан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копейки 1796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>5, 10 КОПЕЕК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23 года с изображением всадни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23 года с изображением Марс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25 года "крестовик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-пли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40 года, портрет Анны Иоанновн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57 года "освоение передела пушек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57 года герб Санкт-Петербур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57 года герб Сибир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57 года Св.Георг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64 года Сибир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74 года Сибир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71 года для Молдавии и Валах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87 года Т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87 года ТМ с надчеканом 10 копее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87 года ЕМ "шведский орёл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796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808 года "кольцевик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808 года "кольцевик" с надчеканом 10к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80.. года (точки вместо последн. цифры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копеек 1937 года СССР (алюминий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вна-пли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венник 1726 года "Меншиков гривенник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копеек 1762 года "арматура и барабан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копеек 1766 года Сибир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копеек 1776 года Сибир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копеек 1796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копеек 1796 года с орлом на оборот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копеек 1871г (медноник.) номинал прям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копеек 1871г (медноник.) номинал дуго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>ОСТАЛЬНЫЕ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 копеек 1916 года (медноникель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копеек 1911 года (медноникель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копеек 1947 года СССР (медноникель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 копеек 1955 года СССР (медноникель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полтина Алексея Михайловича Рома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полтина-пли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 копеек 1911 года (медноникель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 копеек 1916 года (медноникель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ина Алексея Михайловича Рома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ина-пли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бль-пли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бль Алексея Михайловича Романо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строрецкий рубл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мавир 1 рубль 1918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мавир 3 рубля 1918 го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мавир 5 рублей 1918 года (медь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мавир 5 рублей 1918 года (алюминий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рубль 1958 года СССР (медноникель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рубля 1958 года СССР (медноникель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довой знак "Денги взяты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 3 денги 1771 года для Молдавии и Валах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пара 3 копейки 1772 года для Молдавии и Валах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.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6706235" cy="267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62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8.05pt;height:21.1pt;mso-wrap-distance-left:9.05pt;mso-wrap-distance-right:9.05pt;mso-wrap-distance-top:0pt;mso-wrap-distance-bottom:0pt;margin-top:1.8pt;mso-position-vertical-relative:text;margin-left:-8.9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ПОЛНЫЙ КОМПЛЕКТ  = 18200 РУБЛЕЙ</w:t>
      </w:r>
      <w:r>
        <w:rPr>
          <w:color w:val="FF0000"/>
          <w:sz w:val="22"/>
          <w:lang w:val="en-US"/>
        </w:rPr>
        <w:t>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3260</wp:posOffset>
              </wp:positionH>
              <wp:positionV relativeFrom="page">
                <wp:posOffset>10158730</wp:posOffset>
              </wp:positionV>
              <wp:extent cx="512445" cy="44132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53.8pt;margin-top:799.9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808080"/>
        <w:sz w:val="28"/>
        <w:lang w:val="en-US"/>
      </w:rPr>
      <w:t>http://www.klad.w-anape.ru</w:t>
    </w:r>
    <w:r>
      <w:rPr>
        <w:color w:val="808080"/>
        <w:lang w:val="en-US"/>
      </w:rPr>
      <w:t xml:space="preserve">   E-mail: klad@w-anape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15:00Z</dcterms:created>
  <dc:creator>В. В. Путин</dc:creator>
  <dc:description/>
  <cp:keywords/>
  <dc:language>en-US</dc:language>
  <cp:lastModifiedBy>User</cp:lastModifiedBy>
  <cp:lastPrinted>2010-01-19T20:13:00Z</cp:lastPrinted>
  <dcterms:modified xsi:type="dcterms:W3CDTF">2010-04-09T22:45:00Z</dcterms:modified>
  <cp:revision>37</cp:revision>
  <dc:subject/>
  <dc:title>ПРАЙС-ЛИСТ НА ИЗГОТОВЛЕНИЕ КОПИЙ РЕДКИХ МЕДНЫХ ЦАРСКИХ МОНЕТ</dc:title>
</cp:coreProperties>
</file>